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عُمْدَةُ الفِقْهِ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المُستوى الثاني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)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الد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رس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الحَاديِ عَشَر 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</w:rPr>
        <w:t>11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right"/>
        <w:rPr/>
      </w:pP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 xml:space="preserve">فضيلة </w:t>
      </w: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color w:val="006600"/>
          <w:szCs w:val="2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color w:val="006600"/>
          <w:szCs w:val="2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6600"/>
          <w:szCs w:val="2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راشد بن عثمان الزهراني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أه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ه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مرحب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خو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كر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رحمت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بركات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يا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رس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ديد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رو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بن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ي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ر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ت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م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ق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فحيا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كذ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رح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إخوان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شارك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ن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حيا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ميعًا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ق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اض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حدث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ُملة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حك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تعلق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كت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حك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حدث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حك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تعلق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ف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ظان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لو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ج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ظان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لو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مس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اكّ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رو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مس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قلنا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ن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ألتيْ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تعلق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مر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أولى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وا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در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ي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ص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ق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ذك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وا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دراك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ات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در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دراك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زمًا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ثاني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بسيط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ثالث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كب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بسيط؟</w:t>
      </w:r>
    </w:p>
    <w:p>
      <w:pPr>
        <w:pStyle w:val="Normal"/>
        <w:spacing w:before="120" w:after="0"/>
        <w:ind w:left="0" w:right="0" w:firstLine="397"/>
        <w:jc w:val="left"/>
        <w:rPr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د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دراك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ج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ك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در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قيقت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رابع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رتب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ك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نقو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ظ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س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نف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سلس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در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حتم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ضد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رجوح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ك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وهم؟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و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حتما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ضد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اجح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ش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حتم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ضد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اوٍ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ف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نوا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ثلاثة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ذك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أل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أ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ظ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ل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ذه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ظ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ل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ب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ار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كمه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فطر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اكّ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رو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مس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ض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ظ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ل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ب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ار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حالة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حدة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ذه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و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اكّ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لو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ج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اذا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ص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ق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ي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ات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ألت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ذه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احب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اكّ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رو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مس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ظ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ل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ب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ار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ختل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ولين</w:t>
      </w:r>
      <w:r>
        <w:rPr>
          <w:rFonts w:cs="Traditional Arabic"/>
          <w:sz w:val="26"/>
          <w:szCs w:val="34"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imes New Roman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جمهو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ر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اح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م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اسد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ضا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ذه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يخ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سل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ب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يم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ب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ي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عاصر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خ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حم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ال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ثيم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الا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درت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ص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ي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تعمد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إن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اكّ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رو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مس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ذ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ولون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ع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يئ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الات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يا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حيح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ستدلو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س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ن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كر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فطر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ه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يم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لع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مس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حادي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ختل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ؤل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تدل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يخ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سل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ب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يم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ب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ي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ب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ثيم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لز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ض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يو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ين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ح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حاب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م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ضيتم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د؟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أخذو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صح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ع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ثان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قر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قاص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ريع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صولها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دي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وله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صائ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تطو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فس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لنا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نس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طو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افلة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بع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ا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ص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ا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ظه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ر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ط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يام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لك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و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قو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ذكر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آخ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ط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يام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هن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ألة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تحد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تعل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ذ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تعل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قض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قد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رط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ريض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صيام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لم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يجمع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صيام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ليل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نو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ب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ذ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ج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قالوا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عل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ناف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اختلفو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راج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قو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اف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شترط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ية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ي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ص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ها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هار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دد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وق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ب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زوا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بعض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زوا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صو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قت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ُدِّم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ع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إني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صبحتُ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صائمًا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أ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عل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ن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راج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قو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شترط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اف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م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ي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ريض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ج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أج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و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يل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وهن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ألة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خر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تعل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قيد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طو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وعين</w:t>
      </w:r>
      <w:r>
        <w:rPr>
          <w:rFonts w:cs="Traditional Arabic"/>
          <w:sz w:val="26"/>
          <w:szCs w:val="34"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هن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طوع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طلق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ن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طوع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قيد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عل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اشورا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رف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غير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وا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فض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احب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ن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ج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مل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بي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يل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لعل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آ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كم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ي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لغ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ق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در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اضي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م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س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آ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صحب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ا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َّ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د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الل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غف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شيخ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لحاضر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مشاهد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جمي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لمين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ب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دا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لَيْلَة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قَدْر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عَشْر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أَوَاخِر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ِ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رَمَضَانَ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و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سخةٍ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لَيْلَة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قَدْر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وِتْر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ِن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عَشْر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أَوَاخِر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ِ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رَمَضَانَ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ذكر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ت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ق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لحق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تعلق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رتبط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ثل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ين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حد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ت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طهار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كو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ثي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نح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لك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ذ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حاج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ب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مناسب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كر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طهارة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imes New Roman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صن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حد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ر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راب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ر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سل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ناس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ذك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عل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حكام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تعلق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ه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عل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د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د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ل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علَا</w:t>
      </w:r>
      <w:r>
        <w:rPr>
          <w:rFonts w:cs="Traditional Arabic"/>
          <w:sz w:val="26"/>
          <w:szCs w:val="34"/>
          <w:rtl w:val="true"/>
          <w:lang w:bidi="ar-EG"/>
        </w:rPr>
        <w:t xml:space="preserve">- 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تابه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﴿إِنَّ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أَنزَلْنَاهُ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فِي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لَيْلَةِ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ْقَدْرِ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Cs w:val="34"/>
          <w:rtl w:val="true"/>
          <w:lang w:bidi="ar-EG"/>
        </w:rPr>
        <w:t>*</w:t>
      </w:r>
      <w:r>
        <w:rPr>
          <w:rFonts w:cs="Traditional Arabic"/>
          <w:color w:val="FF0000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وَمَ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أَدْرَاك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مَ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لَيْلَةُ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ْقَدْرِ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Cs w:val="34"/>
          <w:rtl w:val="true"/>
          <w:lang w:bidi="ar-EG"/>
        </w:rPr>
        <w:t>*</w:t>
      </w:r>
      <w:r>
        <w:rPr>
          <w:rFonts w:cs="Traditional Arabic"/>
          <w:color w:val="FF0000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لَيْلَةُ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ْقَدْرِ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خَيْرٌ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مِّن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أَلْفِ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شَهْرٍ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Cs w:val="34"/>
          <w:rtl w:val="true"/>
          <w:lang w:bidi="ar-EG"/>
        </w:rPr>
        <w:t>*</w:t>
      </w:r>
      <w:r>
        <w:rPr>
          <w:rFonts w:cs="Traditional Arabic"/>
          <w:color w:val="FF0000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تَنَزَّلُ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ْمَلَائِكَةُ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وَالرُّوحُ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فِيهَا﴾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14"/>
          <w:szCs w:val="22"/>
          <w:rtl w:val="true"/>
          <w:lang w:bidi="ar-EG"/>
        </w:rPr>
        <w:t>[</w:t>
      </w:r>
      <w:r>
        <w:rPr>
          <w:rFonts w:cs="Traditional Arabic"/>
          <w:sz w:val="14"/>
          <w:sz w:val="14"/>
          <w:szCs w:val="22"/>
          <w:rtl w:val="true"/>
          <w:lang w:bidi="ar-EG"/>
        </w:rPr>
        <w:t>القدر</w:t>
      </w:r>
      <w:r>
        <w:rPr>
          <w:rFonts w:cs="Traditional Arabic"/>
          <w:sz w:val="14"/>
          <w:szCs w:val="22"/>
          <w:rtl w:val="true"/>
          <w:lang w:bidi="ar-EG"/>
        </w:rPr>
        <w:t>:</w:t>
      </w:r>
      <w:r>
        <w:rPr>
          <w:rFonts w:cs="Traditional Arabic"/>
          <w:sz w:val="14"/>
          <w:szCs w:val="22"/>
          <w:lang w:bidi="ar-EG"/>
        </w:rPr>
        <w:t>1</w:t>
      </w:r>
      <w:r>
        <w:rPr>
          <w:rFonts w:cs="Traditional Arabic"/>
          <w:sz w:val="14"/>
          <w:szCs w:val="22"/>
          <w:rtl w:val="true"/>
          <w:lang w:bidi="ar-EG"/>
        </w:rPr>
        <w:t>-</w:t>
      </w:r>
      <w:r>
        <w:rPr>
          <w:rFonts w:cs="Traditional Arabic"/>
          <w:sz w:val="14"/>
          <w:szCs w:val="22"/>
          <w:lang w:bidi="ar-EG"/>
        </w:rPr>
        <w:t>4</w:t>
      </w:r>
      <w:r>
        <w:rPr>
          <w:rFonts w:cs="Traditional Arabic"/>
          <w:sz w:val="14"/>
          <w:szCs w:val="22"/>
          <w:rtl w:val="true"/>
          <w:lang w:bidi="ar-EG"/>
        </w:rPr>
        <w:t>]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با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د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د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با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ربع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ثمان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ام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ت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شهر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قريب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ذ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فض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ظي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ع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ز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جلَّ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يل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د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ختل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فعتْ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زالتْ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قية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دي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حاب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ختلفو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رفعتْ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ف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فعتْ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وجودةً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قصو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رفع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ف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وقت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إ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ز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قيةً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اعة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imes New Roman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د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رج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ت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ش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واخ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اد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عشر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ثال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عشر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خام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عشري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ساب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عشري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تاس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عشري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ختل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حديد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ختلاف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ثير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دد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ثال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عشري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ز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اب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عشري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حاب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ضو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راج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قو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ُرج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ت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ش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خ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ي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قت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حدد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ه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ض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تنق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ام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ام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ت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اد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عشري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ت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ام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آخ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اب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عشري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ت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ير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ثال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عشري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كذ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حكم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خفائ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ت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ته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ا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با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ل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علَا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ي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بارك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ذ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را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ب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ر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وفي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خذل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ينظ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فس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مس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ام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"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ليلةٌ</w:t>
      </w:r>
      <w:r>
        <w:rPr>
          <w:rFonts w:cs="Traditional Arabic"/>
          <w:sz w:val="26"/>
          <w:szCs w:val="34"/>
          <w:rtl w:val="true"/>
          <w:lang w:bidi="ar-EG"/>
        </w:rPr>
        <w:t xml:space="preserve">"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با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ير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با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ل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هر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فو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ُقب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طاع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عبا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يو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ط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نس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هم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باد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اع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وهنا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ملحظٌ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و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فس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اع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ق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قل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اع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ز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جلَّ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ت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ال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با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ير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با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ل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هرٍ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تعلق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د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لماذا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سميت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بليلة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القدر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؟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إن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مي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در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ز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جلَّ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د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آج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خلائ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عمال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ام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مل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نح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قد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آج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واع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ن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و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حفوظ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غ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بد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ن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قد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مر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ين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ل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نس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ن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قد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نو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د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ن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قد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يومي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حين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ز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جلَّ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تاب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ي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﴿وَإِنَّهُ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فِي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أُمِّ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ْكِتَابِ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لَدَيْنَ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لَعَلِيٌّ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حَكِيمٌ﴾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كت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غ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بد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ين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دي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آخ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يرد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قدر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إل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دعاء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و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حفوظ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غ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بد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د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لائك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ح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قد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نو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مر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غ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تبد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دعا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يرد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قدر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إل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دعاء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ملة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تعلق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ريف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د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د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ش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واخ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ختل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فض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ش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واخ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ش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و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جة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ففص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زا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م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ب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ي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با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ش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خ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ال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ش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خ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ير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ال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ش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و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ج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ذ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وجو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د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نه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شر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ج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ير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يال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ش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خ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ذ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وجو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رف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كب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رع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ز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جلَّ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عباد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بادات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ظيمة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ش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جة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بَاب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اِعْتَكَافِ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بَاب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اِعْتَكَافِ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بادا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ظيم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نف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ل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ب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تصلح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غ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زو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صطلا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ر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ز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جد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طاع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ل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علَ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َل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رآ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سن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شروع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رآ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ز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جلَّ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﴿أَن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طَهِّرَ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بَيْتِي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لِلطَّائِفِين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وَالْعَاكِفِين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وَالرُّكَّعِ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سُّجُودِ﴾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14"/>
          <w:szCs w:val="22"/>
          <w:rtl w:val="true"/>
          <w:lang w:bidi="ar-EG"/>
        </w:rPr>
        <w:t>[</w:t>
      </w:r>
      <w:r>
        <w:rPr>
          <w:rFonts w:cs="Traditional Arabic"/>
          <w:sz w:val="14"/>
          <w:sz w:val="14"/>
          <w:szCs w:val="22"/>
          <w:rtl w:val="true"/>
          <w:lang w:bidi="ar-EG"/>
        </w:rPr>
        <w:t>البقرة</w:t>
      </w:r>
      <w:r>
        <w:rPr>
          <w:rFonts w:cs="Traditional Arabic"/>
          <w:sz w:val="14"/>
          <w:szCs w:val="22"/>
          <w:rtl w:val="true"/>
          <w:lang w:bidi="ar-EG"/>
        </w:rPr>
        <w:t xml:space="preserve">: </w:t>
      </w:r>
      <w:r>
        <w:rPr>
          <w:rFonts w:cs="Traditional Arabic"/>
          <w:sz w:val="14"/>
          <w:szCs w:val="22"/>
          <w:lang w:bidi="ar-EG"/>
        </w:rPr>
        <w:t>125</w:t>
      </w:r>
      <w:r>
        <w:rPr>
          <w:rFonts w:cs="Traditional Arabic"/>
          <w:sz w:val="14"/>
          <w:szCs w:val="22"/>
          <w:rtl w:val="true"/>
          <w:lang w:bidi="ar-EG"/>
        </w:rPr>
        <w:t>]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وأ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نة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ش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واسط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عشر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واخ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شر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واخ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ساؤ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فض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لا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ت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ل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شروع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قرآ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بسن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أ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كم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شروعيت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نس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حاجة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ُطه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لب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زُك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فس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طه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ل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زك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ف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انقطا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ل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علَا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تفريغ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ل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واغ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يق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ير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ل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علَا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وقد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قال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بعض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العلماء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Cs w:val="34"/>
          <w:u w:val="dotDotDash" w:color="FF0000"/>
          <w:rtl w:val="true"/>
          <w:lang w:bidi="ar-EG"/>
        </w:rPr>
        <w:t>-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رحمهم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الله</w:t>
      </w:r>
      <w:r>
        <w:rPr>
          <w:rFonts w:cs="Traditional Arabic"/>
          <w:color w:val="0000CC"/>
          <w:sz w:val="26"/>
          <w:szCs w:val="34"/>
          <w:u w:val="dotDotDash" w:color="FF0000"/>
          <w:rtl w:val="true"/>
          <w:lang w:bidi="ar-EG"/>
        </w:rPr>
        <w:t xml:space="preserve">-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في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حقيقة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الاعتكاف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ط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ائ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خلائ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تفرغ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عبا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خالق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ط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ائ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و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ل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ساء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وال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ني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نقط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ب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مام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ط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ائ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خلائق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نقط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خل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ميع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جع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س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راحت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نشرا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در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بادت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طاعت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ل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علَا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تفرغ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عبا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خالق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قيق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ع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يات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وقت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رآ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ذك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دعا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جع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يات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م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قيق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ب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ير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ب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فض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اسبة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تطه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لو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ت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هوا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ت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بهات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نقطاع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عظ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ليل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ب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نقط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خل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تفرغ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عبا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خالق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عظ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ع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لب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زك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نم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طاع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بحا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تعالى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هو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ُزُوْم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مَسْجِدِ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ِطَاعَة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له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تَعَالَى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ْهِ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هُو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سُنَّة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إ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اَّ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يَكُوْن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نَذْرًا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يَلْزَم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وَفَاء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بِهِ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هو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ُزُوْم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مَسْجِدِ</w:t>
      </w:r>
      <w:r>
        <w:rPr>
          <w:rFonts w:cs="Traditional Arabi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لازمة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معن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بق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نس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خر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لازم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ُزُوْم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مَسْجِدِ</w:t>
      </w:r>
      <w:r>
        <w:rPr>
          <w:rFonts w:cs="Traditional Arabi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معن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ص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جد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واختل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ص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ثلاث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ر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قصى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كري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؟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فذه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ثلاث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ستدل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حديث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imes New Roman"/>
          <w:color w:val="0066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اعتكاف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إلا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المساجد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الثلاثة</w:t>
      </w:r>
      <w:r>
        <w:rPr>
          <w:rFonts w:cs="Times New Roman"/>
          <w:color w:val="0066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دي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ضعيف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راج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قو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ص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جد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ق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ا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ماع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ق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مع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جماع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فض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ئ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ض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خرو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ار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جد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>: 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ِطَاعَة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له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تَعَالَى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ْهِ</w:t>
      </w:r>
      <w:r>
        <w:rPr>
          <w:rFonts w:cs="Traditional Arabi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تعلي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حم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طاع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ل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علَا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ر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ا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همية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ا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ري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بق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زملائ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جر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س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أصدقائ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حق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قيق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قيق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ل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علَ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ذ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م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راء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رآ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م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ذكا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م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دعاء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س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راحت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نشرا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در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بي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حز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ر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رحن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بالصلاة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ي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بلال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>: 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هُو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سُنَّةٌ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واجب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نة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عب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أ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با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ظيم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جه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رع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وهنا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مسألةٌ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تتعلق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بالنساء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مرأ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جد؟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نع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س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عتكف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اب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أخذ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زوجها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قوق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كان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آمن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حافظ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فس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جاب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عفاف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تحق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قصو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هل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يجوز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للمرأة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أن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تعتكف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في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مسجد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بيتها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؟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آ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ض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يت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كان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صلا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حي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آ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ذك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لا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تذك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باد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مرأ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كان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صل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يت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ثل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ن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رفة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حددة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صلا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بيت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ن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كان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صلا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راج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قو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جد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بحا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﴿أَن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طَهِّرَ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بَيْتِي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لِلطَّائِفِين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وَالْعَاكِفِين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وَالرُّكَّعِ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سُّجُودِ﴾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ب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؟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خلاف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راج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قو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فض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سن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مشرو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را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م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ن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ج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رغ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لب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طاع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أ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ذ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ذ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م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خط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ض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ه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س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ذر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لةً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ر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وفِ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بنذرك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ليل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م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ش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واخ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فض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كم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عان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آخر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اع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ب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د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با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ير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با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ل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هرٍ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هُو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سُنَّة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إ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اَّ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يَكُوْن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نَذْرًا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يَصِحُّ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ِن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مَرْأَة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كُلِّ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َسْجِدٍ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>: 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إ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اَّ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يَكُوْن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نَذْرًا</w:t>
      </w:r>
      <w:r>
        <w:rPr>
          <w:rFonts w:cs="Traditional Arabi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نة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جب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ت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جبًا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ذر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ذ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ب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طاع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افلةً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جبةً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دي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نذر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يطيع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له،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فليطعه،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نذر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يعصي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فل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يعصه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ذر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لز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وف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دي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ب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دي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>: 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يَصِحُّ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ِن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مَرْأَة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كُلِّ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غَيِّر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َسْجِد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بيتها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ص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رج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جدٍ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>: 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يَصِحُّ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ِن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مَرْأَة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كُلِّ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غَيِّر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َسْجِد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بيتها</w:t>
      </w:r>
      <w:r>
        <w:rPr>
          <w:rFonts w:cs="Traditional Arabi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واب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أ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يت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كر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روط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بي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حكامٍ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لَ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يَصِحّ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ِن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رَّجُل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إِلَّ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َسجدٍ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تُقَام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ه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جَمَاعة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لماذا؟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ل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كان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ق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ماع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يض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خرو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ثير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ج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ؤد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ا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ماع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صليا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ماع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حيان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حيان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صليا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وجو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دوائ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كومي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س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جد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ق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لوات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القي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ص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رج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جد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ق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ماعة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ض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خرو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ثير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نح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خرو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غ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اجة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حقيق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ز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جد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جد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ق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ماع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سيض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خرو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ثير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كم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ر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جل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اعتِكَافَ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َسْجِدٍ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تُقَام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ه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جُمُعَة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فضَل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إذ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ك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فض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ثلاثة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ر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قصى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ل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ق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مع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جماع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ل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ق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ماعة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مَ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نَذَر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اِعْتِكاَفَ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صَّلاَة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َسْجِدٍ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لَ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عْل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ذٰلِك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غَيْرِهِ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إِلاَّ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مَسَاجِد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ثَّلاَثَةَ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إِذَ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نَذَر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ذٰلِك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مَسْجِد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حَرَامِ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َزِمَهُ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إِ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نَذَر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اِعْتِكَاف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َسْجِد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رَسُوْل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له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سلم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جَاز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َ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يَعْتَكِف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مَسْجِد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حَرَام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حْدَهُ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إِ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نَذَرَ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مَسْجِد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أَقْصَى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لَ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عْلُ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يِّهِمَ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حَبَّ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مَ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نَذَر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اِعْتِكاَفَ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صَّلاَة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َسْجِدٍ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لَ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عْل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ذٰلِك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غَيْرِهِ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ذ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صل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لان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لان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جد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آخر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قصو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لا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قط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جد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ذية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ق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جد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صل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جد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آخ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لز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ذ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جد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ين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آخ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لز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فارة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فِّ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نذره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و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لز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ك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صن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لى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ذ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صل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جد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ير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إِلاَّ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مَسَاجِد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ثَّلاَثَةَ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ذ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قصى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جد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وا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و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ر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اذا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لأن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فضل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و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و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و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ي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قص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ون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رام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ذ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ر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ي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تك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جد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آخر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إِلاَّ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مَسَاجِد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ثَّلاَثَةَ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إِذَ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نَذَر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ذٰلِك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مَسْجِد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حَرَامِ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َزِمَهُ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إِ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نَذَر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اِعْتِكَاف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َسْجِد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رَسُوْل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له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سلم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جَاز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َ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يَعْتَكِف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مَسْجِد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حَرَام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حْدَهُ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إِ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نَذَرَ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مَسْجِد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أَقْصَى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لَ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عْلُ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يِّهِمَ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حَبَّ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ُسْتَحَبُ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ِلْمُعْتَكِف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اِشْتِغَال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القُرَب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ذكر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تعل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مضاعف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عما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د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ئ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ل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وا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مس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و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ل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ا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وا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مس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قص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مسمائ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اة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ضاعف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اصة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صل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ط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بق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عم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ي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ض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لا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باد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ضاع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جر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حس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زم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بحس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ك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بحس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باد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بحس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خال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لب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ض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زم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م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عل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م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كث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جر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أيضًا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من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المسائل</w:t>
      </w:r>
      <w:r>
        <w:rPr>
          <w:rFonts w:cs="Times New Roman"/>
          <w:color w:val="0000CC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u w:val="dotDotDash" w:color="FF0000"/>
          <w:rtl w:val="true"/>
          <w:lang w:bidi="ar-EG"/>
        </w:rPr>
        <w:t>المتعلقة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ضاعف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ج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ثلاث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ئ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ل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اة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ل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اة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خمسمائ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اة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و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م؟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و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عل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مس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قص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لصو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ص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ال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مين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قص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ي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رم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نقص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ض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كانت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ح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ب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حك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رعي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ي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مس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قص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رم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ر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ك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مدين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يان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ج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مسمائ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ا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قصى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ثان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عل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مس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ختل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ج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ل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ا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دخ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د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وسعة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صو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تص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مس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شم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جر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ضاعف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ج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مائ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ل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اة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ختل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ي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ج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ئ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ل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ا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ات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ارج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ي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اخ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دو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شم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ج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أ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ه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ماح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يخ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زي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سعةً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سا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ك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اخ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يزة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ث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ضاف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جور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ث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كرن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ف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لا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ج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ا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ن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ج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ميع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سجد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ي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نا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ج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ماح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يخ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زي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الى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س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ماح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يخ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زي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اخ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دو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نا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ج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إذ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ف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كل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دني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دن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و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ج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ف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تص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وسعة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ا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قدم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جد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ضي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وسعةٍ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صو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ضي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وسع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تص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مس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و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ن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ج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ل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ا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وا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كري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color w:val="0000CC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يُسْتَحَبُّ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ِلْمُعْتَكِف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اِشْتِغَال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بِالقُرَبِ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اجْتِنَاب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ا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َعْنِيْه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قَوْلٍ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فِعْلٍ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لا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َبْطُل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اِعْتِكاَف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بِشَيْءٍ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ذٰلِكَ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لا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َخْرُج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ِن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ْمَسْجِدِ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إِلاَّ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ِمَا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اَبُدَّ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ِنْهُ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إِلاَّ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أَ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َشْتَرِطَ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لا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ُبَاشِر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مْرَأَةً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إِ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سَأَل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عَن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ْمَرِيْض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أَو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غَيْرِه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ِي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طَرِيْقِهِ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لَم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ُعَرِّج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إِلَيْهِ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جَازَ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)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color w:val="0000CC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يُسْتَحَبُّ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ِلْمُعْتَكِف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اِشْتِغَال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بِالقُرَبِ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)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قيق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عتكاف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عتك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يشتغ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طاع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ل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لَ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و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شغ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فس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اجْتِنَاب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ا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َعْنِيْه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قَوْلٍ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فِعْلٍ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)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تذ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ن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نو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س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دم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اق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خليج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ر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عتكف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اب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س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تكف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قو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حق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كم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عتكاف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را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عتكا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نقط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ائ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تفرغ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عباد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ل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  <w:lang w:bidi="ar-EG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را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ج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ت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جا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نا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ذ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تل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اب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سه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موذج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را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شتغ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فع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ي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دعاء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ث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راء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رآ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كري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خاص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ه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تن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نيه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حس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إسلام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مرء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ترك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يعنيه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ن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شم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يء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ني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ينك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ني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رب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واء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فع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قوا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ن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ناس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ا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عل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عتك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بار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جاذب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طرا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ديث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ت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طع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اع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عتك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ث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قصص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أخب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تابع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ائ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واص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جتماع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نحوه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ق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ع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حق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ص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عتكاف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نقطا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تفرغ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عباد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ل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لا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َبْطُل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اِعْتِكاَف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بِشَيْءٍ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ذٰلِكَ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)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معن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نس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حدث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يب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ميم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نح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ج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نقص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عتكا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بط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مو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ظن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بع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بط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عتكاف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ثل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ي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يدع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قول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زور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العمل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ب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فليس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لل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حاجة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يدع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طعام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شرابه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ي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ن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بتع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اع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تعالى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ج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نقص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يا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ينقص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عتكا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بط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يخ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زا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ير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عل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تعلي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ثن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عتكاف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ح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أتي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تدرس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رآ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م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أتي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حد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ل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تر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ثان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ثن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عتكا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م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ق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حاضرات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خ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نقطع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قرآ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وقف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ه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رآ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ز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جلَّ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شَهْر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رَمَضَا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َّذِي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أُنزِل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فِيه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قُرْآنُ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﴾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22"/>
          <w:szCs w:val="22"/>
          <w:rtl w:val="true"/>
        </w:rPr>
        <w:t>[</w:t>
      </w:r>
      <w:r>
        <w:rPr>
          <w:rFonts w:ascii="Lotus Linotype;Times New Roman" w:hAnsi="Lotus Linotype;Times New Roman" w:eastAsia="MS Mincho;ＭＳ 明朝" w:cs="Traditional Arabic"/>
          <w:b/>
          <w:b/>
          <w:sz w:val="22"/>
          <w:sz w:val="22"/>
          <w:szCs w:val="22"/>
          <w:rtl w:val="true"/>
        </w:rPr>
        <w:t>البقرة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</w:rPr>
        <w:t>185</w:t>
      </w:r>
      <w:r>
        <w:rPr>
          <w:rFonts w:cs="Traditional Arabic" w:ascii="Lotus Linotype;Times New Roman" w:hAnsi="Lotus Linotype;Times New Roman"/>
          <w:b/>
          <w:sz w:val="22"/>
          <w:szCs w:val="22"/>
          <w:rtl w:val="true"/>
        </w:rPr>
        <w:t>]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لي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رآ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ق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أ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ر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يد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شتغ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درو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بالع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رع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يا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قو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ي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باد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ي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كر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ي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عاء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لع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رع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قات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م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ع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غتنم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ستفي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ه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روس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حض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ينصت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م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جتمع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قوم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بيتٍ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بيوت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له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رج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خ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إذ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ز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جلَّ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ك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..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ريق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ل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خ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نقطع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رآ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يوقف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ل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حل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اجْتِنَاب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ا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َعْنِيْه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قَوْلٍ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فِعْلٍ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لا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َبْطُل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اِعْتِكاَف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بِشَيْءٍ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ِ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ذٰلِكَ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لا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َخْرُج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ِن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ْمَسْجِدِ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إِلاَّ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ِمَا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اَبُدَّ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ِنْهُ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)}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لا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َخْرُج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ِن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ْمَسْجِدِ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إِلاَّ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ِمَا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اَبُدَّ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َه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ِنْهُ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)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ه؟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و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ثل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ض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اج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ثل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را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وضأ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ثل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را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غتس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ي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ح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بع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طع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شراب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ذه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حض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عا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شراب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أ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يش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ود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حدث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شرب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حيان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عتكف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تح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كان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ولائ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ذ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ط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ه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نح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بع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ح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حر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لا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را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عتكا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نقط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لذ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دني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هواته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فرغ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لب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طاع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ل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ف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عتك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تطل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ث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شياء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ستطي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حق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كم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ساس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جل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ر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عتكاف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ق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حق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أم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يرجو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ا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لب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نفس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إِلاَّ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أَ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َشْتَرِطَ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)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و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شترط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شتر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ثل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زو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يض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شتر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شي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نازةً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شتر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ذه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صل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نازة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شتر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ذه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دوا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و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باحي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اع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ثامن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اع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ثان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يعود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ق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حق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قيق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عتكا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رع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كري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لا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ُبَاشِر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مْرَأَةً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)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} 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لا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ُبَاشِر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مْرَأَةً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)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و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بط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عتكاف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ز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جلَّ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لا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تُبَاشِرُوهُنّ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أَنْت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عَاكِفُو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مَسَاجِدِ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﴾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22"/>
          <w:szCs w:val="22"/>
          <w:rtl w:val="true"/>
        </w:rPr>
        <w:t>[</w:t>
      </w:r>
      <w:r>
        <w:rPr>
          <w:rFonts w:ascii="Lotus Linotype;Times New Roman" w:hAnsi="Lotus Linotype;Times New Roman" w:eastAsia="MS Mincho;ＭＳ 明朝" w:cs="Traditional Arabic"/>
          <w:b/>
          <w:b/>
          <w:sz w:val="22"/>
          <w:sz w:val="22"/>
          <w:szCs w:val="22"/>
          <w:rtl w:val="true"/>
        </w:rPr>
        <w:t>البقرة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</w:rPr>
        <w:t>187</w:t>
      </w:r>
      <w:r>
        <w:rPr>
          <w:rFonts w:cs="Traditional Arabic" w:ascii="Lotus Linotype;Times New Roman" w:hAnsi="Lotus Linotype;Times New Roman"/>
          <w:b/>
          <w:sz w:val="22"/>
          <w:szCs w:val="22"/>
          <w:rtl w:val="true"/>
        </w:rPr>
        <w:t>]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ظ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مرأ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ح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نز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ز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س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عتكاف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زيا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رأ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زوجه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د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زار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في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يقلب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يودعه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رآ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ثن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حاب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رسلكم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إنه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صفية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ال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نظ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ر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شيطا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يجر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ب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آدم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جرى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دم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جو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مرأ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ذه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زوجه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تزو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قد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عام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راب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ح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وا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ن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إِ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سَأَل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عَن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ْمَرِيْض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أَو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غَيْرِه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ِي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طَرِيْقِهِ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)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ائش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ض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قو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نت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دخ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بي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حاج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كر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خر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حاجة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ت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ن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دخ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بي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حاج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مري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سأ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رة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ريق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قف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قصو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عتكا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نقطا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ا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تفرغ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عباد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جم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ك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ل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الى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ين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و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را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اعتكا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ط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ائ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خلائق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تفرغ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عباد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خال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إِ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سَأَل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عَن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ْمَرِيْض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أَو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غَيْرِه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ِي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طَرِيْقِهِ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لَم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ُعَرِّج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إِلَيْهِ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جَازَ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)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ستدل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فع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ؤمن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ائش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ض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رضاه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يخ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ق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د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عتكاف؟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ختل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شتر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اعتكا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وم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مل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و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حظةً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عتكا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و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اعةً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و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عتكا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ائز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ع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و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عتكا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ق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يلةً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را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تك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ش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خ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م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دخ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عتكف؟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عتك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دخ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تكف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ب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رو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م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شر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را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خر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خر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رو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م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آخ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واء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ي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ثلاث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رؤ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هل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اس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عشر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غ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خرج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رو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م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خر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زل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ي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ض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نس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شتر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ام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شترط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و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تك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ش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ام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شتر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خروج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اء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ضرورة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ث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ناز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خر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ضرو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سم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أ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يواص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عتكاف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ث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كرن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و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اعتكا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خر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عتك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تكف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حاج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هو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ناز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د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مو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ائز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خر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و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تكف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أ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ذ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ثل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را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ذه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طبي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ذه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طبي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يعود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طبيب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ستطي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ت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عتكافك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حتا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بق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وم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لاث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نح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نقط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عتكاف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م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يرج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خ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ل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نقط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م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سب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ض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سب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فر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ح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كت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م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حيح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ليمً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</w:rPr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نتق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ت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ج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كِتَاب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ْحَجِّ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العمرة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)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color w:val="0000CC"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كِتَاب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ْحَجِّ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)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كر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سم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ت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ق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بادات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املات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كا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نايات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دود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رتي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طقيّ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حدث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تفاصي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ي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ريق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قسي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قه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كت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تو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رو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د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ق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ت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باد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عل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طها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لًا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فتا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لا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شرطه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شر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قد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شروط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لا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زكا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يا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ج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رتي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خذ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دي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ب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ض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بن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إسلام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خمسٍ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شهادة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إل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حمدً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إقام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صلاة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إيتاء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زكاة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صوم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رمضان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حج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بيت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حرام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خام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ر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سلا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سب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أخير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جو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قيد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جو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بل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لوجو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ز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جلَّ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لِلَّه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نَّاس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حِجّ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بَيْت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َن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سْتَطَاع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إِلَيْه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سَبِيلاً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﴾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22"/>
          <w:szCs w:val="22"/>
          <w:rtl w:val="true"/>
        </w:rPr>
        <w:t>[</w:t>
      </w:r>
      <w:r>
        <w:rPr>
          <w:rFonts w:ascii="Lotus Linotype;Times New Roman" w:hAnsi="Lotus Linotype;Times New Roman" w:eastAsia="MS Mincho;ＭＳ 明朝" w:cs="Traditional Arabic"/>
          <w:b/>
          <w:b/>
          <w:sz w:val="22"/>
          <w:sz w:val="22"/>
          <w:szCs w:val="22"/>
          <w:rtl w:val="true"/>
        </w:rPr>
        <w:t>آل</w:t>
      </w:r>
      <w:r>
        <w:rPr>
          <w:rFonts w:ascii="Lotus Linotype;Times New Roman" w:hAnsi="Lotus Linotype;Times New Roman" w:eastAsia="Lotus Linotype;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sz w:val="22"/>
          <w:sz w:val="22"/>
          <w:szCs w:val="22"/>
          <w:rtl w:val="true"/>
        </w:rPr>
        <w:t>عمران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</w:rPr>
        <w:t>97</w:t>
      </w:r>
      <w:r>
        <w:rPr>
          <w:rFonts w:cs="Traditional Arabic" w:ascii="Lotus Linotype;Times New Roman" w:hAnsi="Lotus Linotype;Times New Roman"/>
          <w:b/>
          <w:sz w:val="22"/>
          <w:szCs w:val="22"/>
          <w:rtl w:val="true"/>
        </w:rPr>
        <w:t>]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حد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عت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حدةً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سق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رض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ح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اني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ت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الثةً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طوع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ين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وم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يل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م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اتِ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زك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ام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صاب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شرو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زكا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صي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ام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ستط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طي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ي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قد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روط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حد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خلا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ب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حكام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ع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خام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ر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سلا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حدي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رج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جو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رائض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تعا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تاب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لِلَّه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نَّاس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حِجّ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بَيْت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َن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سْتَطَاع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إِلَيْه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سَبِيلاً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﴾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22"/>
          <w:szCs w:val="22"/>
          <w:rtl w:val="true"/>
        </w:rPr>
        <w:t>[</w:t>
      </w:r>
      <w:r>
        <w:rPr>
          <w:rFonts w:ascii="Lotus Linotype;Times New Roman" w:hAnsi="Lotus Linotype;Times New Roman" w:eastAsia="MS Mincho;ＭＳ 明朝" w:cs="Traditional Arabic"/>
          <w:b/>
          <w:b/>
          <w:sz w:val="22"/>
          <w:sz w:val="22"/>
          <w:szCs w:val="22"/>
          <w:rtl w:val="true"/>
        </w:rPr>
        <w:t>آل</w:t>
      </w:r>
      <w:r>
        <w:rPr>
          <w:rFonts w:ascii="Lotus Linotype;Times New Roman" w:hAnsi="Lotus Linotype;Times New Roman" w:eastAsia="Lotus Linotype;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sz w:val="22"/>
          <w:sz w:val="22"/>
          <w:szCs w:val="22"/>
          <w:rtl w:val="true"/>
        </w:rPr>
        <w:t>عمران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</w:rPr>
        <w:t>97</w:t>
      </w:r>
      <w:r>
        <w:rPr>
          <w:rFonts w:cs="Traditional Arabic" w:ascii="Lotus Linotype;Times New Roman" w:hAnsi="Lotus Linotype;Times New Roman"/>
          <w:b/>
          <w:sz w:val="22"/>
          <w:szCs w:val="22"/>
          <w:rtl w:val="true"/>
        </w:rPr>
        <w:t>]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سلا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بن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إسلام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خمس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شهادة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إل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..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قد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ج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جب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حدةً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ستدل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جل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ستطاع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نكم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حج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فليحج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ام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سلا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ذرون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تركتم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هلك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قبلكم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كثرة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سؤالهم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اختلافهم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نبيائهم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خذ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جب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حدةً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تاب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أَذِّن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نَّاس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بِالْحَجّ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يَأْتُوك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رِجَالاً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عَلَى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كُلّ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ضَامِرٍ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يَأْتِي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ِن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كُلّ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فَجٍّ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عَمِيقٍ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 w:ascii="Lotus Linotype;Times New Roman" w:hAnsi="Lotus Linotype;Times New Roman"/>
          <w:b/>
          <w:color w:val="FF0000"/>
          <w:sz w:val="34"/>
          <w:szCs w:val="34"/>
          <w:rtl w:val="true"/>
        </w:rPr>
        <w:t xml:space="preserve">*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لِيَشْهَدُو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َنَافِع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لَه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يَذْكُرُو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سْم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لَّه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أَيَّامٍ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َّعْلُومَاتٍ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عَلَى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رَزَقَهُم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ِّن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بَهِيمَة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أَنْعَامِ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﴾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22"/>
          <w:szCs w:val="22"/>
          <w:rtl w:val="true"/>
        </w:rPr>
        <w:t>[</w:t>
      </w:r>
      <w:r>
        <w:rPr>
          <w:rFonts w:ascii="Lotus Linotype;Times New Roman" w:hAnsi="Lotus Linotype;Times New Roman" w:eastAsia="MS Mincho;ＭＳ 明朝" w:cs="Traditional Arabic"/>
          <w:b/>
          <w:b/>
          <w:sz w:val="22"/>
          <w:sz w:val="22"/>
          <w:szCs w:val="22"/>
          <w:rtl w:val="true"/>
        </w:rPr>
        <w:t>الحج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</w:rPr>
        <w:t>27</w:t>
      </w:r>
      <w:r>
        <w:rPr>
          <w:rFonts w:ascii="Lotus Linotype;Times New Roman" w:hAnsi="Lotus Linotype;Times New Roman" w:eastAsia="MS Mincho;ＭＳ 明朝" w:cs="Traditional Arabic"/>
          <w:b/>
          <w:b/>
          <w:sz w:val="22"/>
          <w:sz w:val="22"/>
          <w:szCs w:val="22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</w:rPr>
        <w:t>28</w:t>
      </w:r>
      <w:r>
        <w:rPr>
          <w:rFonts w:cs="Traditional Arabic" w:ascii="Lotus Linotype;Times New Roman" w:hAnsi="Lotus Linotype;Times New Roman"/>
          <w:b/>
          <w:sz w:val="22"/>
          <w:szCs w:val="22"/>
          <w:rtl w:val="true"/>
        </w:rPr>
        <w:t>]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ز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جلَّ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لِيَشْهَدُو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َنَافِعَ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﴾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اف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ينية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ف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اف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نيوية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ف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قرب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تعا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عبادة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ك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ب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ر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ل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باد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وجه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يه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رض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ي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سيس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مر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ل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ل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إبراهي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ل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ذريت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حين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ار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ا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اج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خذ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براهي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ل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ع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فل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سماعي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سلا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زل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ظي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ن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وح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بير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ض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ب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وض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قاء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ء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جراب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زاد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عام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و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صرف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سل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ال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اجر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براهي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كلنا؟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"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ردد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لا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ات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لتفت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ت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آ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ر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ذا؟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"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ع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ت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ذه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ضيعن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براهي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ستقب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بي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كعب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رَبَّنَ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إِنِّي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أَسْكَنت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ِن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ذُرِّيَّتِي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بِوَادٍ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غَيْر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ذِي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زَرْعٍ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عِند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بَيْتِك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مُحَرَّم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رَبَّنَ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لِيُقِيمُو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صَّلاة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فَاجْعَل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أَفْئِدَةً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ِّ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نَّاس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تَهْوِي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إِلَيْهِ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ارْزُقْهُم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ِّ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ثَّمَرَات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لَعَلَّه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يَشْكُرُونَ﴾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  <w:rtl w:val="true"/>
        </w:rPr>
        <w:t>[</w:t>
      </w:r>
      <w:r>
        <w:rPr>
          <w:rFonts w:ascii="Lotus Linotype;Times New Roman" w:hAnsi="Lotus Linotype;Times New Roman" w:eastAsia="MS Mincho;ＭＳ 明朝" w:cs="Traditional Arabic"/>
          <w:b/>
          <w:b/>
          <w:sz w:val="22"/>
          <w:sz w:val="22"/>
          <w:szCs w:val="22"/>
          <w:rtl w:val="true"/>
        </w:rPr>
        <w:t>إبراهيم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</w:rPr>
        <w:t>37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  <w:rtl w:val="true"/>
        </w:rPr>
        <w:t>]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ستج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ل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ل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دع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براهي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لا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فَاجْعَل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أَفْئِدَةً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ِّ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نَّاس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تَهْوِي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إِلَيْهِمْ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﴾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و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ي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فئد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وم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ت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بيل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ره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نزل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ستأذن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اج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ذن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يء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ب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د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اج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خذ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نظ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ريب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ب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ف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صعد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يئ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زل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ت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خض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آ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ط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اد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سرعتْ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ق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رو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يئ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ستمر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ك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هاب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ياب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بع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شواط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و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اب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مع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يئ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بنه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جبري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ل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ض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ر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رج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نب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اء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ت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اج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رأ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اء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خذ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ز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تحيط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ذه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رض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رحم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هاجر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لو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تركت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ماء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لكانت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ينً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عينًا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د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حيا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رص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نس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ائم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وفق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ر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رب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خالق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س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ز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جلَّ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اج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س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بيل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ر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ديه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نس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بيل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ي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ف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اج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براهي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ل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ن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خر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عه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ب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سماعي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ولى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و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زوج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سأل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ال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ت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ح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ش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الٍ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ج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زوج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قرئ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ل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ول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غ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تب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ب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ت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ال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جل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بير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ضي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ج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حي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ي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حي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براهي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ت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أمر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غ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تب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بك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أمرن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فراقك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طلقه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خرى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زوج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سأ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مرأ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سماعي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ت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ح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خ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الٍ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سماعي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قرئ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ل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ول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ثب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تب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ب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"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ه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خبر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سماعي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دث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أمرن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ثب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تب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باب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براهي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ل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و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ب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بر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ؤرخون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آ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م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ال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ولد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ول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أبي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حم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شفق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حن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ل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ل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رن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ن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يت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اهن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فتعينني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ع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بدآ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بيت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ز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جلَّ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إِذ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يَرْفَع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إِبْرَاهِيم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قَوَاعِد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ِ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بَيْت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إِسْمَاعِيل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رَبَّنَ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تَقَبَّل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ِنَّ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إِنَّك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أَنْت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سَّمِيع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عَلِيمُ﴾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 w:ascii="Lotus Linotype;Times New Roman" w:hAnsi="Lotus Linotype;Times New Roman"/>
          <w:b/>
          <w:sz w:val="26"/>
          <w:szCs w:val="26"/>
          <w:rtl w:val="true"/>
        </w:rPr>
        <w:t>[</w:t>
      </w:r>
      <w:r>
        <w:rPr>
          <w:rFonts w:ascii="Lotus Linotype;Times New Roman" w:hAnsi="Lotus Linotype;Times New Roman" w:eastAsia="MS Mincho;ＭＳ 明朝" w:cs="Traditional Arabic"/>
          <w:b/>
          <w:b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 w:ascii="Lotus Linotype;Times New Roman" w:hAnsi="Lotus Linotype;Times New Roman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Lotus Linotype;Times New Roman" w:hAnsi="Lotus Linotype;Times New Roman"/>
          <w:b/>
          <w:sz w:val="26"/>
          <w:szCs w:val="26"/>
        </w:rPr>
        <w:t>127</w:t>
      </w:r>
      <w:r>
        <w:rPr>
          <w:rFonts w:eastAsia="MS Mincho;ＭＳ 明朝" w:cs="Traditional Arabic" w:ascii="Lotus Linotype;Times New Roman" w:hAnsi="Lotus Linotype;Times New Roman"/>
          <w:b/>
          <w:sz w:val="26"/>
          <w:szCs w:val="26"/>
          <w:rtl w:val="true"/>
        </w:rPr>
        <w:t>]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ت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بيت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رتف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بي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نا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خرة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حضر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سماعي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ل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براهي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أ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خ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ترتف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ت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بناء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خ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وجود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آ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ق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براهي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ز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جلَّ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اتَّخِذُو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ِن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َّقَام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إِبْرَاهِيم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ُصَلًّى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﴾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26"/>
          <w:szCs w:val="26"/>
          <w:rtl w:val="true"/>
        </w:rPr>
        <w:t>[</w:t>
      </w:r>
      <w:r>
        <w:rPr>
          <w:rFonts w:ascii="Lotus Linotype;Times New Roman" w:hAnsi="Lotus Linotype;Times New Roman" w:eastAsia="MS Mincho;ＭＳ 明朝" w:cs="Traditional Arabic"/>
          <w:b/>
          <w:b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 w:ascii="Lotus Linotype;Times New Roman" w:hAnsi="Lotus Linotype;Times New Roman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Lotus Linotype;Times New Roman" w:hAnsi="Lotus Linotype;Times New Roman"/>
          <w:b/>
          <w:sz w:val="26"/>
          <w:szCs w:val="26"/>
        </w:rPr>
        <w:t>125</w:t>
      </w:r>
      <w:r>
        <w:rPr>
          <w:rFonts w:cs="Traditional Arabic" w:ascii="Lotus Linotype;Times New Roman" w:hAnsi="Lotus Linotype;Times New Roman"/>
          <w:b/>
          <w:sz w:val="26"/>
          <w:szCs w:val="26"/>
          <w:rtl w:val="true"/>
        </w:rPr>
        <w:t>]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شر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م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صل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كعت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ل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ق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براهي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ير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ن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كري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فض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ت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لا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</w:rPr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ي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كعب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ل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لَ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براهي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ؤذ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اس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بلغ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د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وتي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"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ليك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بلاغ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براهي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ز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جلَّ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أَذِّن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نَّاس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بِالْحَجّ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يَأْتُوك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رِجَالاً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عَلَى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كُلّ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ضَامِرٍ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يَأْتِي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ِن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كُلّ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فَجٍّ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عَمِيقٍ﴾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  <w:rtl w:val="true"/>
        </w:rPr>
        <w:t>[</w:t>
      </w:r>
      <w:r>
        <w:rPr>
          <w:rFonts w:ascii="Lotus Linotype;Times New Roman" w:hAnsi="Lotus Linotype;Times New Roman" w:eastAsia="MS Mincho;ＭＳ 明朝" w:cs="Traditional Arabic"/>
          <w:b/>
          <w:b/>
          <w:sz w:val="22"/>
          <w:sz w:val="22"/>
          <w:szCs w:val="22"/>
          <w:rtl w:val="true"/>
        </w:rPr>
        <w:t>الحج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</w:rPr>
        <w:t>27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  <w:rtl w:val="true"/>
        </w:rPr>
        <w:t>]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س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صل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ج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رح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ساء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لوا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بلغ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خ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دني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آخ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إذ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ل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لَ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</w:rPr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سأ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ز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جلَّ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وفق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ياك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طاعت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ع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ام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آخره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خ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عمار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واتمه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خ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ام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لقا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آخ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عوا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م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الم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بار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بي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حمد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آ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صحاب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جمعين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Lotus Linotyp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Lotus Linotype;Times New Roman"/>
      <w:sz w:val="24"/>
      <w:szCs w:val="32"/>
    </w:rPr>
  </w:style>
  <w:style w:type="character" w:styleId="FooterChar">
    <w:name w:val="Footer Char"/>
    <w:qFormat/>
    <w:rPr>
      <w:rFonts w:cs="Lotus Linotype;Times New Roman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</w:rPr>
  </w:style>
  <w:style w:type="paragraph" w:styleId="1">
    <w:name w:val="نمط1"/>
    <w:basedOn w:val="Normal"/>
    <w:qFormat/>
    <w:pPr>
      <w:spacing w:before="120" w:after="0"/>
      <w:ind w:left="0" w:right="0" w:hanging="0"/>
      <w:jc w:val="center"/>
    </w:pPr>
    <w:rPr>
      <w:b/>
      <w:bCs/>
      <w:sz w:val="36"/>
      <w:szCs w:val="36"/>
      <w:lang w:bidi="ar-EG"/>
    </w:rPr>
  </w:style>
  <w:style w:type="paragraph" w:styleId="Style15">
    <w:name w:val="ع رئيسي"/>
    <w:basedOn w:val="Normal"/>
    <w:qFormat/>
    <w:pPr>
      <w:spacing w:before="120" w:after="0"/>
      <w:ind w:left="0" w:right="0" w:hanging="0"/>
      <w:jc w:val="center"/>
    </w:pPr>
    <w:rPr>
      <w:b/>
      <w:bCs/>
      <w:sz w:val="36"/>
      <w:szCs w:val="36"/>
      <w:lang w:bidi="ar-EG"/>
    </w:rPr>
  </w:style>
  <w:style w:type="paragraph" w:styleId="Style16">
    <w:name w:val="متن"/>
    <w:basedOn w:val="Normal"/>
    <w:qFormat/>
    <w:pPr>
      <w:spacing w:before="120" w:after="0"/>
      <w:ind w:left="0" w:right="0" w:firstLine="397"/>
      <w:jc w:val="left"/>
    </w:pPr>
    <w:rPr>
      <w:sz w:val="32"/>
      <w:szCs w:val="32"/>
      <w:lang w:bidi="ar-EG"/>
    </w:rPr>
  </w:style>
  <w:style w:type="paragraph" w:styleId="Style17">
    <w:name w:val="جانبي"/>
    <w:basedOn w:val="Normal"/>
    <w:qFormat/>
    <w:pPr>
      <w:spacing w:before="120" w:after="0"/>
      <w:ind w:left="0" w:right="0" w:firstLine="397"/>
      <w:jc w:val="left"/>
    </w:pPr>
    <w:rPr>
      <w:b/>
      <w:bCs/>
      <w:sz w:val="32"/>
      <w:szCs w:val="32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38:00Z</dcterms:created>
  <dc:creator>mshaban</dc:creator>
  <dc:description/>
  <cp:keywords/>
  <dc:language>en-US</dc:language>
  <cp:lastModifiedBy>Haboba</cp:lastModifiedBy>
  <dcterms:modified xsi:type="dcterms:W3CDTF">2018-06-19T21:45:00Z</dcterms:modified>
  <cp:revision>96</cp:revision>
  <dc:subject/>
  <dc:title>عمدة الفقه (2)</dc:title>
</cp:coreProperties>
</file>